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kinsoku w:val="false"/>
        <w:autoSpaceDE w:val="false"/>
        <w:snapToGrid w:val="false"/>
        <w:spacing w:lineRule="auto" w:line="360"/>
        <w:ind w:right="-51" w:hanging="0"/>
        <w:jc w:val="left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附件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大学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年度人文社会科学年度项目选题指南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（一）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17—18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日习近平总书记在贵州考察时重要讲话精神研究阐释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重要讲话精神的理论内涵与重大意义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 xml:space="preserve">2. 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新定位新使命的实践路径与政策保障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党建引领贵州高质量发展的机制与效能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现代化产业体系的构建重点与特色路径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left="638" w:right="-51" w:hanging="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生态产品价值实现机制与“两山”转化方面研究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br/>
        <w:t xml:space="preserve">6. 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民族地区共同富裕的实现机制与典型案例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红色文化与民族文化协同赋能乡村振兴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8.</w:t>
      </w:r>
      <w:r>
        <w:rPr>
          <w:rFonts w:eastAsia="仿宋_GB2312" w:cs="Times New Roman" w:ascii="仿宋_GB2312" w:hAnsi="仿宋_GB2312"/>
          <w:color w:val="000000"/>
          <w:kern w:val="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0"/>
          <w:sz w:val="30"/>
          <w:szCs w:val="30"/>
          <w:u w:val="none"/>
          <w:lang w:val="en-US" w:eastAsia="zh-CN"/>
        </w:rPr>
        <w:t>贵州在新时代西部大开发中的战略支点作用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 xml:space="preserve">9. 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数字经济发展与赋能政府治理现代化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 xml:space="preserve">10. 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讲话精神融入高校思政育人与人才培养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3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（二）中国式现代化贵州实践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中国式现代化贵州新风采的核心内涵与实践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工业占比提升的动力机制与结构优化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产业转型升级与新兴产业发展动能转换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省“四新”“四化”主战略理论与实践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省“四区一高地”主定位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6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现代化产业体系的系统构建与特色塑造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7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六大产业基地的集群发展与竞争力提升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8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“富矿精开”战略深入实施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9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数字经济赋能贵州城乡融合高质量发展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0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乡村振兴中农村社会治理提升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（三）贵州的中华优秀传统文化传承创新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贵州历史文化特色、谱系整体性、系统性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贵州红色文化资源保护与红色产业培育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3.“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黔学”史料体系、话语体系以及理论体系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乡贤资源整理与利用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民族团结进步的贵州故事整理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6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书院文化、屯堡文化、阳明文化等特色文化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7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抗战时期贵州作为大后方的政治、经济、文化等贡献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（四）贵州区域特色发展路径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陆海新通道区域协同及优化提升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民族村寨旅游可持续发展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“东数西算”国家枢纽节点建设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4.“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绿色农产品”公共品牌建设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老龄化背景下贵州康养产业发展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6.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贵州民族文化旅游提质增效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7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贵州“村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/>
        </w:rPr>
        <w:t>BA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”“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村超”等大热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/>
        </w:rPr>
        <w:t>IP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运营方面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（五）其他专题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  <w:u w:val="none"/>
          <w:lang w:val="en-US" w:eastAsia="zh-CN"/>
        </w:rPr>
      </w:pPr>
      <w:bookmarkStart w:id="0" w:name="OLE_LINK1"/>
      <w:bookmarkEnd w:id="0"/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1.“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马院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+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书院”专题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bookmarkStart w:id="1" w:name="OLE_LINK1"/>
      <w:bookmarkEnd w:id="1"/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“马院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+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书院”协同育人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数字时代高校学生人文素养提升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人工智能时代“文历哲”专业人才培养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高校学生社区建设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高等教育赋能新质生产力发展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贵州省红色文化、历史文化（历史人物）、科学家精神等资源挖掘及融入思政教育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清水江文书专题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清水江文书系统性保护与活化利用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清水江文书赋能乡村治理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清水江文书与徽州文书、敦煌文书及其他民间文书对比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清水江文书的整理及数字化建设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清水江流域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的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典籍整理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清水江文书与铸牢中华民族共同体意识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方面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清水江流域“土产”与民族交往交流交融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方面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清水江文书知识库构建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方面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清水江文献资源体系构建和开发利用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方面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清水江流域文化遗产调查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方面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西部治理与乡村振兴大数据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720"/>
        <w:jc w:val="both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）贵州以智算为重点发展算力产业、以建设高质量数据集为重点发展数据产业、以行业大模型为重点发展人工智能产业等方面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720"/>
        <w:jc w:val="both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）数字赋能西部乡村特色产业发展方面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720"/>
        <w:jc w:val="both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）西部民族地区基层治理的数字化方面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720"/>
        <w:jc w:val="both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）西部乡村振兴人才大数据方面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720"/>
        <w:jc w:val="both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）西部乡村振兴与生态安全方面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720"/>
        <w:jc w:val="both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）西部地区农田水利设施治理方面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720"/>
        <w:jc w:val="both"/>
        <w:textAlignment w:val="auto"/>
        <w:rPr>
          <w:rFonts w:ascii="仿宋_GB2312" w:hAnsi="仿宋_GB2312" w:eastAsia="仿宋_GB2312" w:cs="Times New Roman"/>
          <w:color w:val="000000"/>
          <w:kern w:val="0"/>
          <w:sz w:val="30"/>
          <w:szCs w:val="30"/>
          <w:u w:val="none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color w:val="000000"/>
          <w:kern w:val="0"/>
          <w:sz w:val="30"/>
          <w:szCs w:val="30"/>
          <w:u w:val="none"/>
          <w:lang w:val="en-US" w:eastAsia="zh-CN" w:bidi="ar-SA"/>
        </w:rPr>
        <w:t>农业社会化服务赋能西部乡村特色产业发展方面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720"/>
        <w:jc w:val="both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）大数据赋能西部乡村振兴方面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720"/>
        <w:jc w:val="both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）电商平台赋能西部乡村创业方面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720"/>
        <w:jc w:val="both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）培育西部乡村新产业新业态方面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720"/>
        <w:jc w:val="both"/>
        <w:textAlignment w:val="auto"/>
        <w:rPr>
          <w:rFonts w:ascii="仿宋_GB2312" w:hAnsi="仿宋_GB2312" w:eastAsia="仿宋_GB2312" w:cs="Times New Roman"/>
          <w:color w:val="000000"/>
          <w:kern w:val="0"/>
          <w:sz w:val="30"/>
          <w:szCs w:val="30"/>
          <w:u w:val="none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color w:val="000000"/>
          <w:kern w:val="0"/>
          <w:sz w:val="30"/>
          <w:szCs w:val="30"/>
          <w:u w:val="none"/>
          <w:lang w:val="en-US" w:eastAsia="zh-CN" w:bidi="ar-SA"/>
        </w:rPr>
        <w:t>数字化技术赋能农村金融与乡村产业协同方面研究</w:t>
      </w:r>
    </w:p>
    <w:p>
      <w:pPr>
        <w:pStyle w:val="11"/>
        <w:ind w:left="0" w:hanging="0"/>
        <w:rPr>
          <w:rFonts w:ascii="仿宋_GB2312" w:hAnsi="仿宋_GB2312" w:eastAsia="仿宋_GB2312" w:cs="Times New Roman"/>
          <w:color w:val="000000"/>
          <w:kern w:val="0"/>
          <w:sz w:val="30"/>
          <w:szCs w:val="30"/>
          <w:u w:val="none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0"/>
          <w:sz w:val="30"/>
          <w:szCs w:val="30"/>
          <w:u w:val="none"/>
          <w:lang w:val="en-US" w:eastAsia="zh-CN" w:bidi="ar-SA"/>
        </w:rPr>
      </w:r>
    </w:p>
    <w:p>
      <w:pPr>
        <w:pStyle w:val="1"/>
        <w:widowControl/>
        <w:numPr>
          <w:ilvl w:val="0"/>
          <w:numId w:val="0"/>
        </w:numPr>
        <w:kinsoku w:val="false"/>
        <w:autoSpaceDE w:val="false"/>
        <w:snapToGrid w:val="false"/>
        <w:spacing w:lineRule="auto" w:line="360"/>
        <w:ind w:left="0" w:right="-51" w:firstLine="643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贵州大学高质量发展体制机制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贵州大学专业设置及动态化调整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贵州大学学科交叉融合推动科研创新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贵州大学产学研用协同机制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贵州大学教学激励推动人才高质量培养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贵州大学办学资源优化配置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贵州大学科研评价及提升路径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贵州大学推动体育、美育、劳育人才培养体系建设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贵州大学与“一带一路”沿线国家高等教育合作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贵州大学科研国际化合作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贵州大学校园文化建设方面研究</w:t>
      </w:r>
    </w:p>
    <w:p>
      <w:pPr>
        <w:pStyle w:val="1"/>
        <w:widowControl/>
        <w:kinsoku w:val="false"/>
        <w:autoSpaceDE w:val="false"/>
        <w:snapToGrid w:val="false"/>
        <w:spacing w:lineRule="auto" w:line="360"/>
        <w:ind w:right="-51"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none"/>
          <w:lang w:val="en-US" w:eastAsia="zh-CN"/>
        </w:rPr>
        <w:t>）贵州大学红色文化、历史文化（历史人物）、科学家精神等资源挖掘及融入思政教育方面研究</w:t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tyle31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31">
    <w:name w:val="_Style 3"/>
    <w:next w:val="Normal"/>
    <w:qFormat/>
    <w:pPr>
      <w:widowControl/>
      <w:bidi w:val="0"/>
      <w:spacing w:before="200" w:after="160"/>
      <w:ind w:left="3680" w:right="864" w:hanging="0"/>
      <w:jc w:val="center"/>
    </w:pPr>
    <w:rPr>
      <w:rFonts w:ascii="Times New Roman" w:hAnsi="Times New Roman" w:eastAsia="宋体" w:cs="Times New Roman"/>
      <w:i/>
      <w:color w:val="auto"/>
      <w:sz w:val="20"/>
      <w:szCs w:val="22"/>
      <w:lang w:val="en-US" w:eastAsia="zh-CN" w:bidi="ar-SA"/>
    </w:rPr>
  </w:style>
  <w:style w:type="paragraph" w:styleId="1">
    <w:name w:val="正文文本1"/>
    <w:basedOn w:val="Normal"/>
    <w:qFormat/>
    <w:pPr/>
    <w:rPr>
      <w:rFonts w:ascii="仿宋" w:hAnsi="仿宋" w:eastAsia="仿宋" w:cs="仿宋"/>
      <w:sz w:val="35"/>
      <w:szCs w:val="35"/>
      <w:lang w:eastAsia="en-US"/>
    </w:rPr>
  </w:style>
  <w:style w:type="paragraph" w:styleId="NewNewNew">
    <w:name w:val="正文 New New New"/>
    <w:next w:val="11"/>
    <w:qFormat/>
    <w:pPr>
      <w:widowControl/>
      <w:bidi w:val="0"/>
      <w:jc w:val="both"/>
    </w:pPr>
    <w:rPr>
      <w:rFonts w:ascii="Times New Roman" w:hAnsi="Times New Roman" w:eastAsia="宋体" w:cs="Aharoni;Times New Roman"/>
      <w:color w:val="auto"/>
      <w:kern w:val="2"/>
      <w:sz w:val="21"/>
      <w:szCs w:val="22"/>
      <w:lang w:val="en-US" w:eastAsia="zh-CN" w:bidi="hi-IN"/>
    </w:rPr>
  </w:style>
  <w:style w:type="paragraph" w:styleId="11">
    <w:name w:val="正文-公1"/>
    <w:basedOn w:val="NewNewNew"/>
    <w:next w:val="Header"/>
    <w:qFormat/>
    <w:pPr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8:36:00Z</dcterms:created>
  <dc:creator>t糖果</dc:creator>
  <dc:description/>
  <dc:language>en-US</dc:language>
  <cp:lastModifiedBy>千湫万岱</cp:lastModifiedBy>
  <dcterms:modified xsi:type="dcterms:W3CDTF">2025-09-26T12:17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F94B9306FA4875A983AD14DCE1FF6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c2ZGZiNzZiNDVlOGViOWVmM2JhOTY0NGJkNjUyYzgiLCJ1c2VySWQiOiIxMTI2MzYyNjEwIn0=</vt:lpwstr>
  </property>
</Properties>
</file>