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组成员基本信息表</w:t>
      </w:r>
    </w:p>
    <w:tbl>
      <w:tblPr>
        <w:tblW w:w="908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10"/>
        <w:gridCol w:w="808"/>
        <w:gridCol w:w="510"/>
        <w:gridCol w:w="572"/>
        <w:gridCol w:w="648"/>
        <w:gridCol w:w="1102"/>
        <w:gridCol w:w="836"/>
        <w:gridCol w:w="490"/>
        <w:gridCol w:w="625"/>
        <w:gridCol w:w="524"/>
        <w:gridCol w:w="161"/>
        <w:gridCol w:w="1609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息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出生年月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毕业院校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>
          <w:trHeight w:val="81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研究领域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身份证号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联系电话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电子邮箱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工作单位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院系所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身份证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历学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单位名称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研究领域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项目分工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电子邮箱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院系所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身份证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历学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单位名称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研究领域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项目分工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电子邮箱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院系所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身份证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历学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单位名称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研究领域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项目分工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电子邮箱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院系所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四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身份证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历学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单位名称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研究领域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项目分工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电子邮箱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院系所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五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身份证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历学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单位名称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研究领域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项目分工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电子邮箱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院系所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人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高级职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中级职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初级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博士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博士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硕士生</w:t>
            </w:r>
          </w:p>
        </w:tc>
      </w:tr>
      <w:tr>
        <w:trPr/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ysgz</dc:creator>
  <dc:description/>
  <dc:language>en-US</dc:language>
  <cp:lastModifiedBy>ysgz</cp:lastModifiedBy>
  <dcterms:modified xsi:type="dcterms:W3CDTF">2023-05-16T14:4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